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4570</wp:posOffset>
                </wp:positionH>
                <wp:positionV relativeFrom="paragraph">
                  <wp:posOffset>-9525</wp:posOffset>
                </wp:positionV>
                <wp:extent cx="7324090" cy="966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966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Гимнази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заместитель директо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«___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Маштакова В.А. 202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бочая программа учебного предмета (курса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(базовый уровень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именование учебного предмет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Среднее общее образование, 11 кла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уровень образования, класс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2022 – 2023 учебный год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срок реализации программ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а на основе примерной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по истории для общеобразовательных учреждений  10 – 11 класс, базовый уровен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М.: «Просвещение», 2020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наименование программ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История. Всеобщая история. Новейшая история 11 класс  О.С Сороко-Цюпа, А.О.Сороко-Цюп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История России 11 класс  А.А. Данилов, О.Н. Журавлева, И.Е. Барык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автор программ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Придатко Ю.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Ф.И.О. учителя, составившего рабочую программу учебного предмета, курс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горск 202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горск2014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761.25pt;mso-wrap-distance-left:9.05pt;mso-wrap-distance-right:9.05pt;mso-wrap-distance-top:0pt;mso-wrap-distance-bottom:0pt;margin-top:-0.75pt;mso-position-vertical-relative:text;margin-left:-7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Гимнази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заместитель директор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«___»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Маштакова В.А. 2024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бочая программа учебного предмета (курса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тория (базовый уровень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аименование учебного предмет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Среднее общее образование, 11 кла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уровень образования, класс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2022 – 2023 учебный год 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срок реализации программы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тавлена на основе примерной программ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по истории для общеобразовательных учреждений  10 – 11 класс, базовый уровен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М.: «Просвещение», 2020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наименование программы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История. Всеобщая история. Новейшая история 11 класс  О.С Сороко-Цюпа, А.О.Сороко-Цюп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История России 11 класс  А.А. Данилов, О.Н. Журавлева, И.Е. Барыки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автор программы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Придатко Ю.В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Ф.И.О. учителя, составившего рабочую программу учебного предмета, курс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горск 202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Югорск2014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Style2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учебного предмета, курса</w:t>
      </w:r>
    </w:p>
    <w:p>
      <w:pPr>
        <w:pStyle w:val="Style2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11 класс (базовый уровень)</w:t>
      </w:r>
    </w:p>
    <w:p>
      <w:pPr>
        <w:pStyle w:val="Style22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bookmarkStart w:id="0" w:name="block-9532881"/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истории дает представление о целях, общей стратегии обучения, воспитания и развития обучающихся средствами истории, устанавливает обязательное предметное содержание, предусматривает распределение его по классам и структурирование его по разделам и темам курса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стории в системе среднего общего образования определяется его познавательным и мировоззренческим значением, воспитательным потенциалом, вкладом в становление личности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ого исторического образования является формирование и развитие личности обучающегося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рабочей программы по истории образовательная организация вправе использовать материалы всероссийского просветительского проекта «Без срока давности»,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–1945 гг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истории являются: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лубление социализации обучающихся, формирование гражданской ответственности и социальной культуры, соответствующей условиям современного мира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истематических знаний об истории России и всеобщей истории XX – начала XXI в.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обучающихся в духе патриотизма, уважения к своему Отечеству – многонациональному Российскому государству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сторического мышления, способности рассматривать события и явления с точки зрения их исторической обусловленности и взаимосвязи, в развитии, в системе координат «прошлое – настоящее – будущее»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комплексами источников исторической и социальной информации, развитие учебно-проектной деятельности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аксиологических знаний и опыта оценочной деятельности (сопоставление различных версий и оценок исторических событий и личностей, определение и выражение собственного отношения, обоснование позиции при изучении дискуссионных проблем прошлого и современности);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актики применения знаний и умений в социальной среде, общественной деятельности, межкультурном общении.</w:t>
      </w:r>
    </w:p>
    <w:p>
      <w:pPr>
        <w:sectPr>
          <w:type w:val="nextPage"/>
          <w:pgSz w:w="11906" w:h="16383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1"/>
        <w:jc w:val="both"/>
        <w:rPr>
          <w:sz w:val="24"/>
          <w:szCs w:val="24"/>
        </w:rPr>
      </w:pPr>
      <w:bookmarkStart w:id="1" w:name="block-9532881"/>
      <w:r>
        <w:rPr>
          <w:rFonts w:cs="Times New Roman" w:ascii="Times New Roman" w:hAnsi="Times New Roman"/>
          <w:color w:val="000000"/>
          <w:sz w:val="24"/>
          <w:szCs w:val="24"/>
        </w:rPr>
        <w:t>Общее число часов, рекомендованных для изучения истории, – 68 ч., 11 классе по 2 часа в неделю при 34 учебных неделях</w:t>
      </w:r>
      <w:bookmarkStart w:id="2" w:name="block-953288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 программа  разработана  в  соответствии  с  требованиям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 закона  «Об  образовании  в  Российской  Федерации»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образовательного стандарта среднего общ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,  Концепцией  нового  учебно-методического  комплекса  п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ечественной истории, а  также  на  основе  Примерной  программы  учебно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а «История» на уровне среднего общего образования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 изучения  истории  в  10  классе  является  базовая  историческа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готовка  и  социализация  обучающихся  на  основе  осмыслени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ого  опыта  человечества  эпохи  Новейшего  времени.  Изучаемы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ий период является чрезвычайно важным в процессе становлени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ой  мировой  цивилизации.  В  этот  период  формируются  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ваются  политические,  экономические,  социальные  и  духовны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ности,  присущие  современному  миру.  Изучение  данного  историческо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а  будет  способствовать  самоидентификации  обучающихс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ю  ими своих  ценностных  ориентиров  и приоритетов,  активному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ению исторических знаний в учебной и социальной деятельности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но  учебный  предмет  «История»  на  базовом  уровне  включает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ы  по  всеобщей  (Новейшей)  истории  и  по  истории  России  с  1914 г. д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а XXI в.,  которые  изучаются последовательно: вначале года изучаетс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 всеобщей  истории,  а  затем  –  курс  истории  России,  занимающий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ое место по объёму учебного времени и значимост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результаты освоения учебного предмета,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истории в 11 классе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Style w:val="0pt2"/>
          <w:rFonts w:cs="Times New Roman" w:ascii="Times New Roman" w:hAnsi="Times New Roman"/>
          <w:sz w:val="24"/>
          <w:szCs w:val="24"/>
        </w:rPr>
        <w:t xml:space="preserve">складывание </w:t>
      </w:r>
      <w:r>
        <w:rPr>
          <w:rFonts w:cs="Times New Roman" w:ascii="Times New Roman" w:hAnsi="Times New Roman"/>
          <w:sz w:val="24"/>
          <w:szCs w:val="24"/>
        </w:rPr>
        <w:t xml:space="preserve">российской идентичности,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способности к её </w:t>
      </w:r>
      <w:r>
        <w:rPr>
          <w:rFonts w:cs="Times New Roman" w:ascii="Times New Roman" w:hAnsi="Times New Roman"/>
          <w:sz w:val="24"/>
          <w:szCs w:val="24"/>
        </w:rPr>
        <w:t xml:space="preserve">.осознанию </w:t>
      </w:r>
      <w:r>
        <w:rPr>
          <w:rStyle w:val="0pt"/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поликультурном социуме, чувства </w:t>
      </w:r>
      <w:r>
        <w:rPr>
          <w:rStyle w:val="0pt1"/>
          <w:rFonts w:cs="Times New Roman" w:ascii="Times New Roman" w:hAnsi="Times New Roman"/>
          <w:sz w:val="24"/>
          <w:szCs w:val="24"/>
        </w:rPr>
        <w:t>при</w:t>
        <w:softHyphen/>
        <w:t xml:space="preserve">частности </w:t>
      </w:r>
      <w:r>
        <w:rPr>
          <w:rFonts w:cs="Times New Roman" w:ascii="Times New Roman" w:hAnsi="Times New Roman"/>
          <w:sz w:val="24"/>
          <w:szCs w:val="24"/>
        </w:rPr>
        <w:t>к историко-культурной общности российского народа и судьбе России, патриотизма, готовности к слу</w:t>
        <w:softHyphen/>
        <w:t>жению Отечеству, его защите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ения к своему народу, чувства от</w:t>
        <w:softHyphen/>
        <w:t>ветственности перед Родиной, гордости за свой край, свою Родину, прошлое и настоящее многонационального наро</w:t>
        <w:softHyphen/>
        <w:t>да России, уважения к государственным символам (герб, флаг, гимн)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уважения к русскому языку как госу</w:t>
        <w:softHyphen/>
        <w:t>дарственному языку Российской Федерации, являющемуся основой российской идентичности и главным фактором на</w:t>
        <w:softHyphen/>
        <w:t>ционального самоопределения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3"/>
        <w:shd w:fill="auto" w:val="clear"/>
        <w:spacing w:lineRule="auto" w:line="240" w:before="0" w:after="0"/>
        <w:rPr/>
      </w:pPr>
      <w:r>
        <w:rPr>
          <w:rStyle w:val="0pt1"/>
          <w:rFonts w:cs="Times New Roman" w:ascii="Times New Roman" w:hAnsi="Times New Roman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>изучения истории предпо</w:t>
        <w:softHyphen/>
        <w:t>лагают формирование следующих умений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цели, ставить и формули</w:t>
        <w:softHyphen/>
        <w:t xml:space="preserve">ровать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собственные </w:t>
      </w:r>
      <w:r>
        <w:rPr>
          <w:rFonts w:cs="Times New Roman" w:ascii="Times New Roman" w:hAnsi="Times New Roman"/>
          <w:sz w:val="24"/>
          <w:szCs w:val="24"/>
        </w:rPr>
        <w:t xml:space="preserve">задачи в образовательной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и жизненных ситуация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ивать ресурсы, в том числе время и другие не</w:t>
        <w:softHyphen/>
        <w:t>материальные ресурсы, необходимые для достижения по</w:t>
        <w:softHyphen/>
        <w:t>ставленной ранее цел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имеющиеся возможности и необходимые для достижения цели ресурсы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эффективный поиск ресурсов, необхо</w:t>
        <w:softHyphen/>
        <w:t>димых для достижения поставленной цел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сколько путей достижения поставленной цел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оценивать и интерпретировать информа</w:t>
        <w:softHyphen/>
        <w:t>цию с разных позици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фиксировать противоречия в информа</w:t>
        <w:softHyphen/>
        <w:t>ционных источниках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уществлять развёрнутый информационный поиск и ставить на его основе новые учебные и познавательные задач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критические аргументы как в отношении собственного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суждения, так </w:t>
      </w:r>
      <w:r>
        <w:rPr>
          <w:rFonts w:cs="Times New Roman" w:ascii="Times New Roman" w:hAnsi="Times New Roman"/>
          <w:sz w:val="24"/>
          <w:szCs w:val="24"/>
        </w:rPr>
        <w:t xml:space="preserve">и в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отношении действий </w:t>
      </w:r>
      <w:r>
        <w:rPr>
          <w:rFonts w:cs="Times New Roman" w:ascii="Times New Roman" w:hAnsi="Times New Roman"/>
          <w:sz w:val="24"/>
          <w:szCs w:val="24"/>
        </w:rPr>
        <w:t xml:space="preserve">и суждений </w:t>
      </w:r>
      <w:r>
        <w:rPr>
          <w:rStyle w:val="0pt2"/>
          <w:rFonts w:cs="Times New Roman" w:ascii="Times New Roman" w:hAnsi="Times New Roman"/>
          <w:sz w:val="24"/>
          <w:szCs w:val="24"/>
        </w:rPr>
        <w:t>другого;</w:t>
      </w:r>
    </w:p>
    <w:p>
      <w:pPr>
        <w:pStyle w:val="71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нализировать и преобразовывать проблемно-противо</w:t>
      </w:r>
      <w:r>
        <w:rPr>
          <w:rStyle w:val="70pt"/>
          <w:rFonts w:cs="Times New Roman" w:ascii="Times New Roman" w:hAnsi="Times New Roman"/>
          <w:b w:val="false"/>
          <w:i w:val="false"/>
          <w:sz w:val="24"/>
          <w:szCs w:val="24"/>
        </w:rPr>
        <w:t>речивые ситуации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ёрнуто, логично и точно излагать свою </w:t>
      </w:r>
      <w:r>
        <w:rPr>
          <w:rStyle w:val="0pt2"/>
          <w:rFonts w:cs="Times New Roman" w:ascii="Times New Roman" w:hAnsi="Times New Roman"/>
          <w:sz w:val="24"/>
          <w:szCs w:val="24"/>
        </w:rPr>
        <w:t xml:space="preserve">точку </w:t>
      </w:r>
      <w:r>
        <w:rPr>
          <w:rFonts w:cs="Times New Roman" w:ascii="Times New Roman" w:hAnsi="Times New Roman"/>
          <w:sz w:val="24"/>
          <w:szCs w:val="24"/>
        </w:rPr>
        <w:t>зре</w:t>
        <w:softHyphen/>
        <w:t>ния с использованием адекватных (устных и письменных) языковых средст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тавлять публично результаты индивидуальной и групповой деятельности как перед знакомой, так и перед незнакомой аудиторией.</w:t>
      </w:r>
    </w:p>
    <w:p>
      <w:pPr>
        <w:pStyle w:val="3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зучения истории подразумева</w:t>
        <w:softHyphen/>
        <w:t xml:space="preserve">ют, что обучающиеся на </w:t>
      </w:r>
      <w:r>
        <w:rPr>
          <w:rStyle w:val="0pt"/>
          <w:rFonts w:cs="Times New Roman" w:ascii="Times New Roman" w:hAnsi="Times New Roman"/>
          <w:sz w:val="24"/>
          <w:szCs w:val="24"/>
        </w:rPr>
        <w:t>базовом</w:t>
      </w:r>
      <w:r>
        <w:rPr>
          <w:rFonts w:cs="Times New Roman" w:ascii="Times New Roman" w:hAnsi="Times New Roman"/>
          <w:sz w:val="24"/>
          <w:szCs w:val="24"/>
        </w:rPr>
        <w:t xml:space="preserve"> уровнё научатся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атривать историю России как неотъемлемую часть мирового исторического процесса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следовательность и длительность исто</w:t>
        <w:softHyphen/>
        <w:t>рических событий, явлений, процессо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место, обстоятельства, участников, результаты важнейших исторических событи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культурное наследие России и других стран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сторическими документам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исторические документы, да</w:t>
        <w:softHyphen/>
        <w:t>вать их общую характеристику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 анализировать информацию из различных источников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Style w:val="0pt2"/>
          <w:rFonts w:cs="Times New Roman" w:ascii="Times New Roman" w:hAnsi="Times New Roman"/>
          <w:sz w:val="24"/>
          <w:szCs w:val="24"/>
        </w:rPr>
        <w:t xml:space="preserve">соотносить </w:t>
      </w:r>
      <w:r>
        <w:rPr>
          <w:rFonts w:cs="Times New Roman" w:ascii="Times New Roman" w:hAnsi="Times New Roman"/>
          <w:sz w:val="24"/>
          <w:szCs w:val="24"/>
        </w:rPr>
        <w:t>иллюстративный материал с исторически</w:t>
        <w:softHyphen/>
        <w:t>ми событиями, явлениями, процессами, персоналиям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ть статистическую (информационную) таб</w:t>
        <w:softHyphen/>
        <w:t>лицу, график, диаграмму как источники информаци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аудиовизуальный ряд как источник ин</w:t>
        <w:softHyphen/>
        <w:t>формаци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описание исторических объектов и памят</w:t>
        <w:softHyphen/>
        <w:t>ников на основе текста, иллюстраций, макетов, интернет- ресурсов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хронологическими таблицами, картами и схемами, читать легенду исторической карты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едусмотренной программой основной совре</w:t>
        <w:softHyphen/>
        <w:t>менной терминологией исторической науки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5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овать умение вести диалог, участвовать в дискуссии но исторической тематике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оль личности в отечественной истории XX в.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494" w:leader="none"/>
        </w:tabs>
        <w:spacing w:lineRule="auto" w:line="240" w:before="0" w:after="0"/>
        <w:ind w:left="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дискуссионных вопросах россий</w:t>
        <w:softHyphen/>
        <w:t>ской истории XX в. и существующих в науке их совре</w:t>
        <w:softHyphen/>
        <w:t>менных версиях и трактовках.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</w:t>
      </w:r>
    </w:p>
    <w:p>
      <w:pPr>
        <w:pStyle w:val="2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СЕОБЩАЯ ИСТОРИЯ. 1945 ГОД – НАЧАЛО ХХI ВЕК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р во второй половине XX – начале XXI в. Интересы СССР, США, Великобритании и Франции в Европе и мире после войны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ША и страны Европы во второй половине XX – начале XX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ША и страны Западной Европы во второй половине ХХ – начале XX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ладывание биполярного мира. План Маршалла и доктрина Трумэна. Установление просоветских режимов в странах Восточной Европы. Раскол Германии. Советско-югославский конфликт и политические репрессии в Восточной Европе. Причины начала холодной войн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и страны Западной Европы во второй половине ХХ в. Маккартизм в США. Возникновение «общества потребления». Проблема прав человека. Возникновение Европейского экономического общества. Федеративная республика Германия. Западногерманское «экономическое чудо». Франция после Второй мировой войны. Консервативная и трудовая Великобритания. Движение против расовой дискриминации в США. Новые течения в идеологии. Социальный кризис конца 1960-х гг. и его значени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ША и страны Западной Европы в конце ХХ – начале XXI в. Информационная революция. Энергетический и экологический кризисы. Изменение социальной структуры стран Запада. Рост влияния СМИ и политические изменения в Европе. Неоконсерватизм и неоглобализм. Страны Запада в начале ХХI века. Создание Европейского союз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аны Центральной и Восточной Европы во второй половине ХХ – начале ХХ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о-экономическая система Восточной Европы в середине ХХ в. Кризисы в ряде социалистических стран. «Пражская весна» 1968 года. Ввод войск стран Варшавского договора в Чехословакию. Движение «Солидарность» в Польше. Югославский социализм. «Бархатные революции» в Восточной Европе. Распад Югославии и войны на Балканах. Агрессия НАТО против Югославии. Восточная Европа в 1990-х гг. и начале ХХI в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аны Азии, Африки и Латинской Америки во второй половине ХХ – начале XX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аны Азии во второй половине ХХ – начале ХХ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ражданская война в Китае. Война в Корее. Национально-освободительные движения в Юго-Восточной Азии. Возобновление войны в Индокитае. Американское вмешательство во Вьетнаме. Победа коммунистов в Индокитае. Причины и последствия локальных войн в Китае, Корее, Вьетнаме, Лаосе, Камбодж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ельство социализма в Китае. Мао Цзэдун. «Культурная революция» в Китае. Рыночные реформы в Китае. Китай в конце 1980-х гг. Северная Корея. Режим Пол Пота в Кампучии. Реформы в социалистических странах Азии, их последствия. Япония после Второй мировой войны. Восстановление суверенитета Японии и проблема Курильских островов. Японское «экономическое чудо». Кризис японского общества. Развитие Южной Кореи. «Тихоокеанские драконы»: Южная Корея, Тайвань, Сингапур и Гонконг. Успехи Китая. Причины экономических успехов Японии, Южной Кореи, Китая во второй половине ХХ – начале ХХI в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етение независимости странами Южной Азии. Преобразования в независимой Индии. Индия и Пакистан. Кризис индийского общества и борьба за его преодоление. Капиталистическая модернизация Тайланда, Малайзии и Филиппин. Индонезия и Мьянм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траны Ближнего и Среднего Востока во второй половине ХХ – начале ХХI в. </w:t>
      </w:r>
      <w:r>
        <w:rPr>
          <w:rFonts w:cs="Times New Roman" w:ascii="Times New Roman" w:hAnsi="Times New Roman"/>
          <w:color w:val="000000"/>
          <w:sz w:val="24"/>
          <w:szCs w:val="24"/>
        </w:rPr>
        <w:t>Арабские страны и возникновение государства Израиль. Антиимпериалистическое движение и Суэцкий конфликт. Арабо-израильские войны и мирное урегулирование на Ближнем Востоке. Модернизация в Турции. Исламская революция в Иране. Создание исламских режимов. Кризисы в персидском заливе. Причины и последствия арабо-израильских войн, революции в Иран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траны Тропической и Южной Африки. Освобождение от колониальной зависим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ы Африки южнее Сахары. Попытки демократизации и установление диктатур. Ликвидация системы апартеида. Страны социалистической ориентации. Конфликт в Африканском Роге. Этнические конфликты. Пути развития стран Африки после освобождения от колониальной зависимости во второй половине ХХ века, их причин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аны Латинской Америки во второй половине ХХ – начале ХХI 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ны Латинской Америки в середине ХХ века. Аграрные реформы и импортозамещающая индустриализация. Революция на Кубе. Переход Кубы к социалистическому развитию. Эрнесто Че Гевара. Революции и гражданские войны в Центральной Америке. Реформы в странах Латинской Америки в 1950–1970-х гг. Преобразования «Народного единства» в Чили. Кризис реформ и военный переворот в Чили. Диктаторские режимы в странах Южной Америки. Переход к демократии и усиление левых сил. Причины и последствия революционных движений на Кубе и в Центральной Америке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ждународные отношения во второй половине ХХ – начале ХХ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ждународные отношения в конце 1940-х – конце 1980-х г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нка вооружений СССР и США, ее последствия. Ракетно-космическое соперничество. Международные отношения в 1950-е годы. «Новые рубежи» Дж. Кеннеди и Берлинский кризис. Карибский кризис. Договор о запрещении ядерных испытаний. Советско-китайский конфликт. Усиление нестабильности в мире и Договор о нераспространении ядерного оружия. Договоры ОСВ-1 и ПРО. Хельсинский акт. Договоры ОСВ-2 и ракетный кризис. События в Афганистане и возвращение к политике холодной войны. Конец холодной войн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Международные отношения в 1990-е – 2023 г. </w:t>
      </w:r>
      <w:r>
        <w:rPr>
          <w:rFonts w:cs="Times New Roman" w:ascii="Times New Roman" w:hAnsi="Times New Roman"/>
          <w:color w:val="000000"/>
          <w:sz w:val="24"/>
          <w:szCs w:val="24"/>
        </w:rPr>
        <w:t>Международные отношения в 1990-е – 2023 г. Расширение НАТО на Восток. Конфликт на Балканах. Военные интервенции НАТО. Кризис глобального доминирования Запада. Обострение противостояния России и Запада. Интеграционные процессы в современном мире: БРИКС, ЕАЭС, СНГ, ШОС, АСЕАН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ука и культура во второй половине ХХ – начале ХХI 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ука и культура во второй половине ХХ в. – начале ХХI 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е направления развития науки во второй половине ХХ – начале ХХI в. Ядерная энергетика. Освоение космоса. Развитие культуры и искусства во второй половине ХХ – начале ХХI в.: литература, театральное искусство, музыка, архитектура, изобразительное искусство. Олимпийское движение Глобальные проблемы современности.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РИЯ РОССИИ. 1945 ГОД – НАЧАЛО ХХI ВЕК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СР в 1945–1991 г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послевоенные годы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военные годы. Влияние Победы. Потери и демографические проблемы. Социальная адаптация фронтовиков. Репатриация. Борьба с беспризорностью и преступностью. Восстановление и развитие экономики и социальной сферы. Восстановление промышленности. Сельское хозяйство. Меры по улучшению жизни насел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ческая система в послевоенные годы. Сталин и его окружение. Союзный центр и национальные регионы: проблемы взаимоотношений. Послевоенные репресси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деология, наука, культура и спорт в послевоенные годы. Соперничество в высших эшелонах власти. Усиление идеологического контроля над обществом. Основные тенденции развития советской литературы и искусства. Развитие советской науки. Советский спорт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и роль СССР в послевоенном мире. Укрепление геополитических позиций СССР. Послевоенные договоры с побежденными противниками. Начало холодной войны, ее причины и особенности. Раскол Европы и оформление биполярного мира. СССР и страны Азии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1953–1964 гг. </w:t>
      </w:r>
      <w:r>
        <w:rPr>
          <w:rFonts w:cs="Times New Roman" w:ascii="Times New Roman" w:hAnsi="Times New Roman"/>
          <w:color w:val="000000"/>
          <w:sz w:val="24"/>
          <w:szCs w:val="24"/>
        </w:rPr>
        <w:t>Смерть Сталина и настроения в обществе. Борьба за власть в советском руководстве. Н.С. Хрущев. ХХ съезд КПСС и идеологическая кампания по разоблачению культа личности Сталина. Реабилитация жертв политических репрессий. Реорганизация государственных органов, партийных и общественных организаций. Новая Программа КПСС и проект Конституции СССР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направления экономического и социального развития СССР в 1953–1964 гг. Экономический курс Г.М. Маленкова. Развитие промышленности. Военный и гражданский секторы экономики. Развитие сельского хозяйства и попытки решения продовольственной проблемы. Социальное развити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науки и техники в 1953–1964 гг. Научно-техническая революция в СССР. Развитие компьютерной техники. Организация науки. Фундаментальная наука и производство. Развитие гуманитарных наук. Открытие новых месторождений. Освоение Арктики и Антарктики. Самолетостроение и ракетостроение. Освоение космос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ное пространство в 1953–1964 гг. Условия развития советской культуры. Первые признаки наступления оттепели в культурной сфере. Власть и интеллигенция. Развитие образования. Власть и церковь. Зарождение новых форм общественной жизни. Развитие советского спорт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ы в повседневной жизни в 1953–1964 гг. Революция благосостояния. Демография. Изменение условий и оплаты труда. Перемены в пенсионной системе. Общественные фонды потребления. Решение жилищной проблемы. Жизнь на селе. Популярные формы досуга. Изменение структуры питания. Товары первой необходимости. Книги, журналы, газеты. Туризм. Изменение общественных настроений и ожиданий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й курс советской внешней политики: от конфронтации к диалогу. СССР и страны Запада. Гонка вооружений. СССР и мировая социалистическая система. Распад колониальной системы. СССР и страны третьего мир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1964–1985 г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итическое развитие СССР в 1964–1985 гг. Итоги и значение «великого десятилетия» Н.С. Хрущева. Политический курс Л.И. Брежнева. Конституция СССР 1977 г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енности социально-экономического развития СССР в 1964–1985 гг. Новые ориентиры аграрной политики: реформа 1965 г. и ее результаты. Косыгинская реформа промышленности. Рост социально-экономических проблем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науки, образования, здравоохранения. Научные и технические приоритеты. Советская космическая программа. Развитие образования. Советское здравоохранени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деология и культура. Новые идеологические ориентиры. Концепция «развитого социализма». Диссиденты и неформалы. Литература и искусство: поиски новых путей. Достижения советского спорт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седневная жизнь советского общества в 1964–1985 гг. Общественные настроения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циональная политика и национальные движения. Новая историческая общность. Изменение национального состава населения СССР. Развитие республик в рамках единого государства. Национальные движения. Эволюция национальной политик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 СССР в 1964–1985 гг. Новые вызовы внешнего мира. Отношения СССР со странами Запада. Совещание по безопасности и сотрудничеству в Европе (СБСЕ). СССР и развивающиеся страны. Ввод советских войск в Афганистан. СССР и страны социализм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ССР и мир в начале 1980-х гг. Нарастание кризисных явлений в СССР. Ю.В. Андропов и начало формирования идеологии перемен. М.С. Горбачев и его окружение: курс на реформы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ССР в 1985–1991 г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экономическое развитие СССР в 1985–1991 гг. Первый этап преобразований М.С. Горбачева: концепция ускорения социально-экономического развития. Второй этап экономических реформ. Экономический кризис и окончательное разрушение советской модели экономики. Разработка программ перехода к рыночной экономик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ы в духовной сфере в годы перестройки. Гласность и плюрализм. Литература. Кино и театр. Реабилитация жертв политических репрессий. Новый этап в государственно-конфессиональных отношениях. Результаты политики гласности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орма политической системы СССР и ее итоги. Начало изменения советской политической системы. Конституционная реформа 1988–1991 гг. I Съезд народных депутатов СССР и его значение. Становление многопартийности. Кризис в КПСС и создание Коммунистической партии РСФСР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ое политическое мышление и перемены во внешней политике. СССР и Запад. Начало разоружения. Разблокирование региональных конфликтов. Распад социалистической системы. Результаты политики нового мышления. Отношение к М.С. Горбачеву и его внешней политике в СССР и в мир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циональная политика и подъем национальных движений. Кризис межнациональных отношений. Нарастание националистических и сепаратистских настроений, обострение межнациональных конфликтов. Противостояние между союзным центром и партийным руководством республик. Декларация о государственном суверенитете РСФСР. Разработка нового союзного договора. Августовский политический кризис 1991 года. Распад СССР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Федерация в 1992 – начале 2020-х г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оссийская Федерация в 1990-е г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ая экономика в условиях рынка. Начало радикальных экономических преобразований. Ваучерная приватизация. Положение в экономике России в 1992–1998 гг. Корректировка курса реформ. «Олигархический капитализм» и финансовые кризисы. Дефолт 1998 года и его последствия. Россия после дефолта. Результаты экономических реформ 1990-х гг. Политическое развитие Российской Федерации. Разработка новой Конституции России. Нарастание политико-конституционного кризиса в условиях ухудшения экономической ситуации. Трагические события осени 1993 г. в Москве. Конституция России 1993 года и ее значение. Российская многопартийность и становление современного парламентаризма. Выборы Президента РФ в 1996 году. Результаты политического развития России в 1990-е гг. Отставка Президента России Б.Н. Ельцин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национальные отношения и национальная политика. Народы и регионы России после распада СССР. Федеративный договор. Военно-политический кризис в Чеченской Республике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вседневная жизнь. Изменения в структуре российского общества и условиях жизни различных групп населения в 1990-е гг. Численность и доходы населения. Социальное расслоение. Досуг и туризм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 Российской Федерации в 1990-е гг. Новое место России в мире. Взаимоотношения с США и странами Запада. Агрессия НАТО в Югославии и изменение политики России в отношении Запада. Отношения со странами Азии, Африки и Латинской Америки. Россия на постсоветском пространстве. Результаты внешней политики страны в 1990-е гг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оссия в ХХI век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итические вызовы и новые приоритеты внутренней политики России в начале ХХI в. Укрепление вертикали власти. Противодействие террористической угрозе. Урегулирование кризиса в Урегулирование кризиса в Чеченской Республике. Обеспечение гражданского согласия и единства общества. Утверждение государственной символики. Военная реформа. Стабилизация политической системы в годы президентства В.В. Путин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2008–2011 гг. Президент Д.А. Медведев и его программа. Военный конфликт в Закавказье. Новый этап политической реформы. Выборы в Государственную Думу 2011 г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-экономическое развитие России в начале ХХI в. Приоритетные национальные проекты. Экономическое развитие в 2000–2007 гг. Россия в системе мировой рыночной экономики. Мировой экономический кризис 2008 г. Социальная политика. Изменения в структуре, занятости и численности населения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а, наука, спорт и общественная жизнь в 1990-х – начале 2020-х гг. Последствия распада СССР в сфере науки, образования и культуры. Литература. Кинематограф. Музыка. Театр. Изобразительное и монументальное искусство. Развитие российской культуры в ХХI в. Развитие науки. Формирование суверенной системы образования. Средства массовой информации. Российский спорт. Государство и основные религиозные конфессии. Повседневная жизнь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шняя политика в начале ХХI в. Россия в современном мире. Становление нового внешнеполитического курса России в 2000–2007 гг. Рост международного авторитета России и возобновление конфронтации со странами Запада в 2008–2020 гг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я в 2012 – начале 2020-х гг. Укрепление обороноспособности страны. Социально-экономическое развитие. Выборы в Государственную Думу 2016 г. Выборы Президента РФ в 2018 г. Национальные цели развития страны. Конституционная реформа 2020 г. Выборы в Государственную Думу VIII созыв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сия сегодня. Специальная военная операция (СВО). Отношения с Западом в начале XXI в. Давление на Россию со стороны США. Противодействие стратегии Запада в отношении России. Фальсификация истории. Возрождение нацизма. Украинский неонацизм. Переворот 2014 г. на Украине. Возвращение Крыма. Судьба Донбасса. Минские соглашения. Специальная военная операция. Противостояние с Западом. Украина – неонацистское государство. Новые регионы. СВО и российское общество. Россия – страна герое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край в 1992–2022 гг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ое обобщение по курсу «История России. 1945 год – начало ХХI века».</w:t>
      </w:r>
    </w:p>
    <w:p>
      <w:pPr>
        <w:sectPr>
          <w:type w:val="nextPage"/>
          <w:pgSz w:w="11906" w:h="16838"/>
          <w:pgMar w:left="720" w:right="4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Batang;Malgun Gothic" w:cs="Times New Roman"/>
          <w:color w:val="000000"/>
          <w:spacing w:val="-2"/>
          <w:sz w:val="24"/>
          <w:szCs w:val="24"/>
        </w:rPr>
      </w:pPr>
      <w:r>
        <w:rPr>
          <w:rFonts w:eastAsia="Batang;Malgun Gothic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3"/>
        <w:shd w:fill="auto" w:val="clear"/>
        <w:spacing w:lineRule="auto" w:line="240" w:before="0" w:after="0"/>
        <w:ind w:firstLine="567"/>
        <w:rPr>
          <w:rFonts w:ascii="Times New Roman" w:hAnsi="Times New Roman" w:eastAsia="Batang;Malgun Gothic" w:cs="Times New Roman"/>
          <w:color w:val="000000"/>
          <w:spacing w:val="-2"/>
          <w:sz w:val="24"/>
          <w:szCs w:val="24"/>
        </w:rPr>
      </w:pPr>
      <w:r>
        <w:rPr>
          <w:rFonts w:eastAsia="Batang;Malgun Gothic"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, в том числе с учетом рабочей программы воспитания с указанием количества часов, отводимых на освоение каждой те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386"/>
        <w:gridCol w:w="852"/>
        <w:gridCol w:w="7"/>
        <w:gridCol w:w="1127"/>
        <w:gridCol w:w="1134"/>
        <w:gridCol w:w="7"/>
        <w:gridCol w:w="665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ов разде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 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уро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граф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 и т.д. учебни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пособ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 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общая истор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. Мир во второй половине XX в. – начале XXI 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firstLine="3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Глава I. США и страны Европы во второй половин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 –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холодной войны и формирование биполярной систе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ичин начала «холодной войны». Составление хроники событий, приведших к «холодной вой не». Обсуждение темы «“План Маршалла”: цели, условия и реализация». Характеристика Берлинского кризиса. Обсуждение проблемы «Раскол Германии: результат стечения обстоятельств или закономерность?». Систематизация информации о создании военно- политических блоков и экономических союзов под эгидой США и СССР в форме таблицы. Анализ Североатлантического договора и Договора о дружбе, сотрудничестве и взаимной помощи. Выявление причин и особенностей политики «холодной войны» в Аз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ША и страны Западной Европы во второй половине ХХ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§ 2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ущности «экономического чуда в Западной Германии, его особенностей и значения. Оценка роли государства в экономике Европы в 1950–1960-е гг. Составление развёрнутого плана характеристики послевоенного развития США. Объяснение значения понятия «социально ориентированная рыночная экономика». Определение причин возвышения и роли среднего класса. Оценка влияния «холодной войны» на внутриполитическое развитие стран Запада. Характеристика противоречий индустриального обще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ША и страны Западной Европы во второй половине ХХ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Объяснение причин и сущности политических кризисов в США и странах Западной Европы. Высказывание оценочных суждений о проблеме прав человека во второй половине ХХ в. Характеризовать развитие США в 1960–1970-е гг. Определение причин и составление хроники кризисов конца 1960-х — начала 1970-х гг. в странах Европы. Определение признаков информационного общества. Составление хроники ключевых событий и достижений информационной револю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ША и страны Западной Европы в конце ХХ – начале XX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Формулирование причин и признаков неоконсервативной революции. Анализ особенностей неоконсервативной модернизации экономики в США и Великобритании.  Формулирование вывода об итогах неоконсервативной революции. Формулирование вывода о результатах политического и экономического развития стран Запада в 1990-х гг. Определение причин и последствий глобального кризиса 2008 г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Центральной и Восточной Европы во второй половине 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5 - 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истематизировать учебный материал о политических идеологиях и их эволюции в современном западном обществе;</w:t>
              <w:br/>
              <w:t xml:space="preserve">выявлять этапы развития гражданского общества в ХХ в., </w:t>
              <w:br/>
              <w:t>иллюстрировать их историческими примерами;</w:t>
              <w:br/>
              <w:t>раскрывать существенные черты социальных движений молодёжи и студентов, гражданских инициатив, экологического, национальных и этнических Формулирование вывода об итогах и последствиях массовых протестных движений в европейских странах.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ая работа по те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ША и страны Европы во второй половин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XX в. – начале XX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-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работ, разноуровневых тестовых заданий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аны Азии, Африки, и Латинской Америк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чной и Юго-Восточной Азии в 1940 – 1970-х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 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особенности развития Великобритании в изучаемый пери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особенности лейбористского курса. </w:t>
              <w:br/>
              <w:t>Характеризовать сущность экономического и политического курса М. Тэтчер, «третьего пути» Э. Блэра, Д, Кэмерона и Т. Мэй, Б. Джонс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ложность этнических проблем Великобритании: Ирландский вопрос,  проблемы Шотланд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внешнеполитический курс, высказывать суждения о последствиях выхода Великобритании из ЕЭ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ую работу с опорой на со-</w:t>
              <w:br/>
              <w:t>держание изученной главы учебника.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Азии: социалистический выбор развити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Восточной Азии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особенности развития Франции в изучаемый </w:t>
              <w:br/>
              <w:t xml:space="preserve">период. </w:t>
              <w:br/>
              <w:t>Выявлять особенности четвертой и пятой республ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политику де Голля и её социальные достиж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достижения нации в период прези-</w:t>
              <w:br/>
              <w:t>дентства Ф. Миттерана, Ж. Ширака, Н. Саркози, Ф. Оланда, Э. Макр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внешнеполитический курс Франции, оценивать роль Франции в современном мире.</w:t>
            </w:r>
          </w:p>
        </w:tc>
      </w:tr>
      <w:tr>
        <w:trPr>
          <w:trHeight w:val="5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Южной и Юго-Восточной Азии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особенности развития Германии в изучаемый </w:t>
              <w:br/>
              <w:t xml:space="preserve">период. </w:t>
              <w:br/>
              <w:t xml:space="preserve">Выявлять особенности экономического и политического курса  ФРГ и ГДР в послевоенный пери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ать главные черты социального рыночного </w:t>
              <w:br/>
              <w:t xml:space="preserve">хозяйства. </w:t>
              <w:br/>
              <w:t xml:space="preserve">Характеризовать Германию до объединения и после </w:t>
              <w:br/>
              <w:t xml:space="preserve">него. </w:t>
              <w:br/>
              <w:t>Выполнять самостоятельную работу с опорой на со-</w:t>
              <w:br/>
              <w:t>держание изученной главы учебник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Ближнего и Среднего Востока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стика особенностей развития социализма в странах Восточной Европы. Определение причин кризисов советской модели социализма. Составление развёрнутого плана характеристики демократических революций в странах Восточной Европы. Обсуждение проблемы выбора и реализации демократического пути развития стран Восточной Европы во второй половине ХХ — начале XXI в. Определение причин распада Югославии. Высказывание суждений о конфликтах вокруг Боснии и Косово. Анализ и оценка феномена «цветных революций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Тропической и Южной Африки. Освобождение от колониальной зависимости и выбор пути развития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зовать особенности цивилизационного подхода, концепции модернизации, мир-системного анализа исторического развития.  Сравнивать концепции, выявляя их общие черты и различ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Латинской Америки во второй половине 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3-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тивная контрольная работа за 1 полугодие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7 - 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работ, разноуровневых тестовых зада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Международные отношения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Х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конце 1940-е – конце 1980-х гг. часть 1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 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 деколонизация, модернизация, колониальная система, диктатура и уметь применять их для раскрытия сущности изучаемых исторических процессов в странах Азии и Африки во второй половине ХХв.;</w:t>
              <w:br/>
              <w:t>сопоставлять процессы деколонизации в странах Азии и Африки, характеризовать сходство и различия;</w:t>
              <w:br/>
              <w:t xml:space="preserve">систематизировать исторический материал об Азиатско-Тихоокеанском регионе, Тропической и Южной Африке, Ближнем, Среднем Востоке и Северной Африке в соответствии с имеющимися классификаци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ценку процессам, происходящим в странах Азии и </w:t>
              <w:br/>
              <w:t>Африки во второй половине ХХ в., видеть проблемы и предлагать обоснованные пути их реш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конце 1940-е – конце 1980-х гг. часть 2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стика особенностей строительства социализма в КНР. Оценка  последствий политики «большого скачка» и «культурной революции». Составление хроники деколонизации Индии. Определение причин и характера индо-пакистанских войн. Выявление особенностей модернизации Инд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дународные отношения в 1990-е – 2023 г.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 xml:space="preserve">Определение круга проблем и задач развития Японии после Второй мировой войны. Выявление истоков и особенностей «экономического чуда» Япо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зуют сущность  новой стратегии модернизации латино-американских государ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 xml:space="preserve">Раскрывают  причины изменения стратегии правительствами  латино-американских государст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оставляют таблицу о  положительных и отрицательных последствиях изменений в  экономике стр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 xml:space="preserve">Характеризуют особенности восстановления демократических режим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Объясняют сущность «левого поворота» в странах Латинской Америке и его последствия.</w:t>
            </w:r>
          </w:p>
        </w:tc>
      </w:tr>
      <w:tr>
        <w:trPr>
          <w:trHeight w:val="65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отношения в 1990-е – 2023 г. Кризис глобального доминирования Запада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Выполнение заданий практической работы, анализ документов, статистических данных, формулировка выводов.</w:t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Наука и культура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я науки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Объяснение значения понятия «глобальные проблемы». Высказывание суждений о причинах появления глобальных проблем во второй половине ХХ в. и их взаимосвязи. Комплексная характеристика глобальных проблем человечества. Рассуждение об условиях и способах решения этих проблем в современном поликультурном мире. Обсуждение проблемы международного терроризма. Характеристика процесса глобализации экономики и определение её последствий. Характеристика антиглобалистических движен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культуры и искусства во второй половине ХХ в. –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обальные проблемы современност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тр. 261 - 26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Анализ причин и выявление сущности интеграционных процессов. Составление хроники событий международных кризисов во второй половине ХХ в. Определение тенденций развития международных отношений во второй половине ХХ 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ительно-обобщающий урок по теме «Всеобщая история 1945 – 2023 гг.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Характеризовать особенности развития стран постсоветского пространства, их внутреннюю и внешнюю политику. Анализировать ход интеграционных процессов. Рассмотреть опасность межнациональных конфликтов и их последств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Росси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. СССР в 1945 – 1991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 в курс «История России. 1945 год – начало ХХI века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Стр. 3 -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 xml:space="preserve">Раскрывать </w:t>
            </w: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содержание понятий </w:t>
            </w:r>
            <w:r>
              <w:rPr>
                <w:rStyle w:val="11"/>
                <w:rFonts w:eastAsia="Batang;Malgun Gothic"/>
                <w:i/>
                <w:sz w:val="24"/>
                <w:szCs w:val="24"/>
                <w:lang w:val="ru-RU" w:eastAsia="ru-RU"/>
              </w:rPr>
              <w:t>«хо</w:t>
              <w:softHyphen/>
              <w:t>лодная война», «железный занавес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 xml:space="preserve">Объяснять </w:t>
            </w: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причины обострения про</w:t>
              <w:softHyphen/>
              <w:t>тивостояния СССР и стран Запада в пос</w:t>
              <w:softHyphen/>
              <w:t>левоенные годы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одном из конфликтов начально</w:t>
              <w:softHyphen/>
              <w:t>го периода «холод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Style w:val="11"/>
                <w:sz w:val="24"/>
                <w:szCs w:val="24"/>
              </w:rPr>
              <w:t>политику СССР в отношении стран Центральной Европы, оказавшихся в советской сфере влия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е и развитие экономики и социальной сфер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1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ая система в послевоенные год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FranklinGothicMedium85pt0pt"/>
                <w:rFonts w:cs="Times New Roman" w:ascii="Times New Roman" w:hAnsi="Times New Roman"/>
                <w:sz w:val="24"/>
                <w:szCs w:val="24"/>
              </w:rPr>
              <w:t>§2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ranklinGothicMedium85pt0pt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ология, наука, культура и спорт в послевоенные год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8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сто и роль СССР в послевоенном мире.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Объяснять причины сравнительно ус</w:t>
              <w:softHyphen/>
              <w:t>пешного восстановления промышленнос</w:t>
              <w:softHyphen/>
              <w:t>ти и нарастающих трудностей в сельском хозяйстве в первые послевоенные годы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Рассказывать о жизни людей в после</w:t>
              <w:softHyphen/>
              <w:t>военные годы, привлекая воспоминания представителей старших поколе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по теме: СССР в послевоенный период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СССР в 1945 – 1953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1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е руководство страны. Смена политического курса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Объяснять значение понятий </w:t>
            </w:r>
            <w:r>
              <w:rPr>
                <w:rStyle w:val="11"/>
                <w:rFonts w:eastAsia="Batang;Malgun Gothic"/>
                <w:i/>
                <w:sz w:val="24"/>
                <w:szCs w:val="24"/>
                <w:lang w:val="ru-RU" w:eastAsia="ru-RU"/>
              </w:rPr>
              <w:t>военно – промышленный комплекс, репарации, репатриация.</w:t>
            </w: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 Характеризовать идеологические кам</w:t>
              <w:softHyphen/>
              <w:t>пании конца 1940-х — начала 195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Приводить конкретные примеры уси</w:t>
              <w:softHyphen/>
              <w:t>ления административного и идеологическо</w:t>
              <w:softHyphen/>
              <w:t>го контроля в послевоенные годы, гонений на учёных, деятелей литературы и искусства.</w:t>
            </w:r>
          </w:p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Style w:val="11"/>
                <w:sz w:val="24"/>
                <w:szCs w:val="24"/>
                <w:lang w:val="ru-RU" w:eastAsia="ru-RU"/>
              </w:rPr>
              <w:t>Давать характеристику национальной политике сталинского руководства в 1945-1953 г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ое и социальное развитие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Характеризовать идеологические кам</w:t>
              <w:softHyphen/>
              <w:t>пании конца 1940-х — начала 195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Приводить конкретные примеры уси</w:t>
              <w:softHyphen/>
              <w:t>ления административного и идеологическо</w:t>
              <w:softHyphen/>
              <w:t>го контроля в послевоенные годы, гонений на учёных, деятелей литературы и искусств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Давать характеристику национальной политике сталинского руководства в 1945-1953 г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 и техники.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о развитии советской науки и техники, о достижениях советских спорт</w:t>
              <w:softHyphen/>
              <w:t>сменов (с использованием научно-популярной и справочной литературы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сказ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 развитии отечествен</w:t>
              <w:softHyphen/>
              <w:t>ной культуры, характе</w:t>
              <w:softHyphen/>
              <w:t>ризовать творчество её наиболее замет</w:t>
              <w:softHyphen/>
              <w:t>ных представителей.</w:t>
            </w:r>
          </w:p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в 1953 – 1964 гг. часть 1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ное пространство в 1953 – 1964 гг. часть 2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ы в повседневной жизни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факторы, определявшие повседневную жизнь советских людей в послевоенные годы. Оценивать позитивные изменения в жизни советского человека. Характеризовать социальные проблемы советского общества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в 1953 – 1964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Выполнение контрольных работ, разноуровневых тестовых зада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ая работа по теме: «СССР в 1953 – 1964 гг.»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-10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СССР в 1964 - 1985 гг.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заключались альтер</w:t>
              <w:softHyphen/>
              <w:t>нативы развития советского общества в середине 196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ставлять характеристику (истори</w:t>
              <w:softHyphen/>
              <w:t>ческий портрет) Л. И. Брежнева, исполь</w:t>
              <w:softHyphen/>
              <w:t>зуя материал учебника и дополнительную информацию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Давать характеристику Конституции СССР 1977 г., сравнивать её с предыду</w:t>
              <w:softHyphen/>
              <w:t xml:space="preserve">щими советскими Конституциями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СССР в 1964 - 1985 гг. ч. 2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науки, образование, здравоохранения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ология и культура в 1964 - 1985 гг.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о развитии советской науки и техники в 1960-1980-е гг., о достижениях советских спорт</w:t>
              <w:softHyphen/>
              <w:t>сменов (с использованием научно-популярной и справочной литературы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сказ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 развитии отечествен</w:t>
              <w:softHyphen/>
              <w:t>ной культуры в 1960—1980-е гг., характе</w:t>
              <w:softHyphen/>
              <w:t>ризовать творчество её наиболее замет</w:t>
              <w:softHyphen/>
              <w:t>ных представител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кр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в чём проявлялись про</w:t>
              <w:softHyphen/>
              <w:t>тиворечия культурной жизни в рассмат</w:t>
              <w:softHyphen/>
              <w:t>риваемый период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ровод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поиск информации о пов</w:t>
              <w:softHyphen/>
              <w:t>седневной жизни людей в 1960-е — сере</w:t>
              <w:softHyphen/>
              <w:t>дине 1980-х гг. (включая воспоминания членов семьи, представителей старших поколений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(презента</w:t>
              <w:softHyphen/>
              <w:t>цию) о деятелях диссидентского движе</w:t>
              <w:softHyphen/>
              <w:t>ния и эпизодах его истор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деология и культура в 1964 - 1985 гг. ч. 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седневная жизнь советского общества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и национальные движения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заключались альтер</w:t>
              <w:softHyphen/>
              <w:t>нативы развития советского общества в середине 1960-х гг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ставлять характеристику (истори</w:t>
              <w:softHyphen/>
              <w:t>ческий портрет) Л. И. Брежнева, исполь</w:t>
              <w:softHyphen/>
              <w:t>зуя материал учебника и дополнительную информацию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Давать характеристику Конституции СССР 1977 г., сравнивать её с предыду</w:t>
              <w:softHyphen/>
              <w:t xml:space="preserve">щими советскими Конституциями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СССР в 1964 - 1985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Излагать основные положения реформ в промышленности и сельском хозяйстве второй половины 1960-х гг., давать оцен</w:t>
              <w:softHyphen/>
              <w:t>ку их результатов и значения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 причины свёртывания ре</w:t>
              <w:softHyphen/>
              <w:t>форм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социальную полити</w:t>
              <w:softHyphen/>
              <w:t>ку 1970-х гг., сравнивать её с социальной политикой предшествующего период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ССР и мир в начале 1980-х. Предпосылки реформ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дминистративная контрольная работа за 3 четверть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Выполнение контрольных работ, разноуровневых тестовых зада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СССР в 1985 – 1991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о развитии советской науки и техники в 1960-1980-е гг., о достижениях советских спорт</w:t>
              <w:softHyphen/>
              <w:t>сменов (с использованием научно-популярной и справочной литературы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сказ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 развитии отечествен</w:t>
              <w:softHyphen/>
              <w:t>ной культуры в 1960—1980-е гг., характе</w:t>
              <w:softHyphen/>
              <w:t>ризовать творчество её наиболее замет</w:t>
              <w:softHyphen/>
              <w:t>ных представителе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Раскрыва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в чём проявлялись про</w:t>
              <w:softHyphen/>
              <w:t>тиворечия культурной жизни в рассмат</w:t>
              <w:softHyphen/>
              <w:t>риваемый период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 xml:space="preserve">Провод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поиск информации о пов</w:t>
              <w:softHyphen/>
              <w:t>седневной жизни людей в 1960-е — сере</w:t>
              <w:softHyphen/>
              <w:t>дине 1980-х гг. (включая воспоминания членов семьи, представителей старших поколений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/>
                <w:sz w:val="24"/>
                <w:szCs w:val="24"/>
                <w:lang w:val="ru-RU" w:eastAsia="ru-RU"/>
              </w:rPr>
              <w:t xml:space="preserve">Подготовить </w:t>
            </w: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общение (презента</w:t>
              <w:softHyphen/>
              <w:t>цию) о деятелях диссидентского движе</w:t>
              <w:softHyphen/>
              <w:t>ния и эпизодах его истор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ы в духовной сфере в годы перестройк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форма политической системы СССР и её итоги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выражалась разрядка международной напряжённости в 1970-е гг., благодаря чему она была достигнут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Раскрывать значение достижения во</w:t>
              <w:softHyphen/>
              <w:t>енно-стратегического паритета между СССР и США для международных отно</w:t>
              <w:softHyphen/>
              <w:t>шен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, в чём выразилось и чем было вызвано обострение международной напряжённости в конце 1970-х гт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взаимоотношения СССР с государствами социалистическо</w:t>
              <w:softHyphen/>
              <w:t>го лагеря и странами «третьего ми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 xml:space="preserve">Участвовать </w:t>
            </w:r>
            <w:r>
              <w:rPr>
                <w:rStyle w:val="11"/>
                <w:bCs/>
                <w:sz w:val="24"/>
                <w:szCs w:val="24"/>
              </w:rPr>
              <w:t>в обсуждении вопроса о вводе советских войск в Афганистан в 1979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вое политическое мышление и перемены во внешней политике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1"/>
                <w:rFonts w:eastAsia="Batang;Malgun Gothic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циональная политика и подъем национальных движений. Распад СССР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 какие изменения произошли в мире под влиянием НТП. Характеризовать социально-экономическое положение СССР к середине 1980-х гг.Оценивать итоги политической деятельности Ю.В. Андропова и К.У. Черненко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rPr>
                <w:rStyle w:val="11"/>
                <w:rFonts w:ascii="Times New Roman" w:hAnsi="Times New Roman" w:eastAsia="Batang;Malgun Gothic" w:cs="Times New Roman"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. Российская Федерация в 1992 – начале 2020 х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экономика в условиях рынк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Объяснять причины перехода к поли</w:t>
              <w:softHyphen/>
              <w:t>тике перестройк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Раскрывать значение понятий пере</w:t>
              <w:softHyphen/>
              <w:t>стройка, гласность, политический плю</w:t>
              <w:softHyphen/>
              <w:t>рализм, парад суверенитетов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Характеризовать сущность и значение преобразования политической системы.</w:t>
            </w:r>
          </w:p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  <w:t>Составлять характеристику (истори</w:t>
              <w:softHyphen/>
              <w:t>ческий портрет) М. С. Горбачёва, ис</w:t>
              <w:softHyphen/>
              <w:t>пользуя материал учебника и дополни</w:t>
              <w:softHyphen/>
              <w:t>тельную информацию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56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ое развитие Российской Федерации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Систематизировать материал о результатах осуществления политики нового политического мышления.</w:t>
            </w:r>
          </w:p>
          <w:p>
            <w:pPr>
              <w:pStyle w:val="TextBody"/>
              <w:spacing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  <w:lang w:val="ru-RU" w:eastAsia="ru-RU"/>
              </w:rPr>
            </w:pPr>
            <w:r>
              <w:rPr>
                <w:rStyle w:val="11"/>
                <w:rFonts w:eastAsia="Batang;Malgun Gothic"/>
                <w:sz w:val="24"/>
                <w:szCs w:val="24"/>
                <w:lang w:val="ru-RU" w:eastAsia="ru-RU"/>
              </w:rPr>
              <w:t>Излагать приводимые в учебнике оценки политики нового мышления, высказывать и аргументировать свое сужде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57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национальные отношения и национальная политика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bCs/>
                <w:sz w:val="24"/>
                <w:szCs w:val="24"/>
              </w:rPr>
              <w:t>Раскрывать причины, приведшие к обострению межнациональных отноше</w:t>
              <w:softHyphen/>
              <w:t xml:space="preserve">ний в Советском государстве. </w:t>
            </w:r>
            <w:r>
              <w:rPr>
                <w:rStyle w:val="11"/>
                <w:rFonts w:eastAsia="Batang;Malgun Gothi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седневная жизнь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bCs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Анализировать причины и последствия распада ССС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11"/>
                <w:rFonts w:eastAsia="Batang;Malgun Gothic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и мир. Внешняя политика Российской Федерации в 1990-е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ческие вызовы и новые приоритеты внутренней политики России в начале ХХI в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Характеризовать события, ознаменовавшие становление новой российской государств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Составлять характеристику (исторический портрет) Б.Н. Ельц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характеристику особенностям российской Конституции 1993 г., результатам политического развития в 1990 –е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бъяснять, в чем заключались трудности перехода к рыночной экономике, привлекая свидетельства современ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Излагать основные положения экономической реформы начала 1990 – х гг., давать оценку ее результатов и знач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бъяснять причины, особенности и последствия финансового кризиса 1998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 xml:space="preserve">Раскрывать содержание понятий либерализация це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приватизация, вауче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2008 – 2011 гг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являть особенности формирования политической системы государ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аргументированное 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Устанавливать причинно-следственные связи и зависимости между историческими объек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Характеризовать исторические события, я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оценку историческому явлению, процес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своё отношение к деятельности исторической личност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о-экономическое развитие России в начале ХХI в. Приоритетные национальные проекты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Раскрывать особенности формирования политическ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аргументированное 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Называть причины конфликта между исполнительной и законодательной властью РФ начала 1990-х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 xml:space="preserve">Определять цели, методы и итоги </w:t>
              <w:br/>
              <w:t>действий участников октябрьских событий 1993 г. в Моск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ценивать результаты политического развития страны в 1990-е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оценку идеям, взглядам политического дея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Высказывать своё отношение к деятельности исторической личност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наука, спорт и общественная жизнь в 1990-х – начале 2020-х гг.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Раскрывать процесс становления национально-государственного устройства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Batang;Malgun Gothic"/>
                <w:sz w:val="24"/>
                <w:szCs w:val="24"/>
              </w:rPr>
              <w:t>Определять причины оживления массовых национальных движений в России в начале 1990-х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Характеризовать варианты решения национального вопроса существовали в начале 1990-х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бъяснять причины, побудившие Президента страны к силовому решению чеченской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11"/>
                <w:rFonts w:eastAsia="Batang;Malgun Gothic"/>
                <w:sz w:val="24"/>
                <w:szCs w:val="24"/>
              </w:rPr>
            </w:pPr>
            <w:r>
              <w:rPr>
                <w:rStyle w:val="11"/>
                <w:rFonts w:eastAsia="Batang;Malgun Gothic"/>
                <w:sz w:val="24"/>
                <w:szCs w:val="24"/>
              </w:rPr>
              <w:t>Оценивать результаты национальной политики страны в 1990-е г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Давать характеристику и оценку явле</w:t>
              <w:softHyphen/>
              <w:t>ний современной российской культуры, произведений литературы, искусства, кине</w:t>
              <w:softHyphen/>
              <w:t>матографа и т. д.; аргументировать своё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Представлять описание известных произведений литературы, искусства рас</w:t>
              <w:softHyphen/>
              <w:t>сматриваемого периода, объяснять при</w:t>
              <w:softHyphen/>
              <w:t>чины их популяр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Batang;Malgun Gothic"/>
                <w:sz w:val="24"/>
                <w:szCs w:val="24"/>
              </w:rPr>
              <w:t>Рассказывать о достижениях российс</w:t>
              <w:softHyphen/>
              <w:t>кой науки и техники, российского спорт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, наука, спорт и общественная жизнь в 1990-х – начале 2020-х гг. ч. 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одовая контрольная работа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в начале ХХI в. Россия в современном мире ч. 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Систематизировать материал об ос</w:t>
              <w:softHyphen/>
              <w:t>новных направлениях и событиях внеш</w:t>
              <w:softHyphen/>
              <w:t>ней политики России в 1990-е гг.; со</w:t>
              <w:softHyphen/>
              <w:t>ставлять обзорную характеристику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Характеризовать особенности взаимо</w:t>
              <w:softHyphen/>
              <w:t>отношений России с крупнейшими госу</w:t>
              <w:softHyphen/>
              <w:t>дарствами современного мира (по выб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 xml:space="preserve">Да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у результатов внешней политики страны в 1990-е г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67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шняя политика в начале ХХI в. Россия в современном мире ч. 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Характеризовать  особенности государственного устройства России. Выявлять причины отставки </w:t>
              <w:br/>
              <w:t xml:space="preserve">Б. Н. Ельцина. 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Характеризовать внутреннюю поли-</w:t>
              <w:br/>
              <w:t>тику Президента В.В. Путина  в 2000-е гг.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крывать смысл реформ и выявлять их результативность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2012 – начале 2020-х гг. Россия сегодня. Специальная военная операция (СВО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 - 3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пределять приоритетные направления экономики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 основе систематизации материала делать выводы.</w:t>
              <w:br/>
              <w:t>Давать оценку экономическому положению страны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Выявлять роль государственного регулирования экономикой.</w:t>
            </w:r>
          </w:p>
          <w:p>
            <w:pPr>
              <w:pStyle w:val="TextBody"/>
              <w:spacing w:before="0" w:after="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крывать роль демографической политик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Преобразовывать текстовую информацию в график или диаграмму.</w:t>
              <w:br/>
              <w:t xml:space="preserve">Использовать приём сравнительного </w:t>
              <w:br/>
              <w:t>анализа для формулирования выводов.</w:t>
              <w:br/>
              <w:t xml:space="preserve">Выявлять проблемы экономического развития страны и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>определять пути их решения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Batang">
    <w:altName w:val="바탕"/>
    <w:charset w:val="8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-2"/>
        <w:i w:val="false"/>
        <w:u w:val="none"/>
        <w:b w:val="false"/>
        <w:szCs w:val="1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z0">
    <w:name w:val="WW8Num2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3z0">
    <w:name w:val="WW8Num3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6z0">
    <w:name w:val="WW8Num6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7z0">
    <w:name w:val="WW8Num7z0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pacing w:val="2"/>
      <w:sz w:val="19"/>
      <w:szCs w:val="19"/>
      <w:shd w:fill="FFFFFF" w:val="clear"/>
    </w:rPr>
  </w:style>
  <w:style w:type="character" w:styleId="0pt">
    <w:name w:val="Основной текст + Курсив;Интервал 0 pt"/>
    <w:qFormat/>
    <w:rPr>
      <w:rFonts w:ascii="Century Schoolbook" w:hAnsi="Century Schoolbook" w:eastAsia="Century Schoolbook" w:cs="Century Schoolbook"/>
      <w:i/>
      <w:iCs/>
      <w:color w:val="000000"/>
      <w:spacing w:val="4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color w:val="000000"/>
      <w:spacing w:val="2"/>
      <w:w w:val="100"/>
      <w:position w:val="0"/>
      <w:sz w:val="19"/>
      <w:sz w:val="19"/>
      <w:szCs w:val="19"/>
      <w:u w:val="single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i/>
      <w:iCs/>
      <w:sz w:val="35"/>
      <w:szCs w:val="35"/>
      <w:shd w:fill="FFFFFF" w:val="clear"/>
    </w:rPr>
  </w:style>
  <w:style w:type="character" w:styleId="1pt">
    <w:name w:val="Основной текст + Курсив;Интервал 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29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0pt">
    <w:name w:val="Основной текст (9) + Не курсив;Интервал 0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">
    <w:name w:val="Основной текст (9)_"/>
    <w:qFormat/>
    <w:rPr>
      <w:rFonts w:ascii="Century Schoolbook" w:hAnsi="Century Schoolbook" w:eastAsia="Century Schoolbook" w:cs="Century Schoolbook"/>
      <w:i/>
      <w:iCs/>
      <w:spacing w:val="4"/>
      <w:sz w:val="19"/>
      <w:szCs w:val="19"/>
      <w:shd w:fill="FFFFFF" w:val="clear"/>
    </w:rPr>
  </w:style>
  <w:style w:type="character" w:styleId="Style16">
    <w:name w:val="Основной текст + 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94pt0pt">
    <w:name w:val="Основной текст (9) + 4 pt;Не курсив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75pt0pt">
    <w:name w:val="Основной текст + 7;5 pt;Полужирный;Интервал 0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10pt">
    <w:name w:val="Заголовок №1 + Не 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Batang;Malgun Gothic" w:hAnsi="Batang;Malgun Gothic" w:eastAsia="Batang;Malgun Gothic" w:cs="Batang;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rial6pt0pt">
    <w:name w:val="Основной текст + Arial;6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0pt2">
    <w:name w:val="Основной текст + 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rial65pt0pt">
    <w:name w:val="Основной текст + Arial;6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</w:rPr>
  </w:style>
  <w:style w:type="character" w:styleId="Calibri95pt0pt">
    <w:name w:val="Основной текст + Calibri;9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0pt0pt">
    <w:name w:val="Основной текст + 10 pt;Курсив;Интервал 0 pt"/>
    <w:qFormat/>
    <w:rPr>
      <w:rFonts w:ascii="Batang;Malgun Gothic" w:hAnsi="Batang;Malgun Gothic" w:eastAsia="Batang;Malgun Gothic" w:cs="Batang;Malgun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5pt0pt">
    <w:name w:val="Основной текст + 9;5 pt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TimesNewRoman4pt1pt">
    <w:name w:val="Основной текст + Times New Roman;4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1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FranklinGothicHeavy4pt0pt">
    <w:name w:val="Основной текст + Franklin Gothic Heavy;4 pt;Интервал 0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TimesNewRoman4pt0pt">
    <w:name w:val="Основной текст + Times New Roman;4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0pt3">
    <w:name w:val="Основной текст + Малые прописные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smallCaps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enturySchoolbook0pt">
    <w:name w:val="Основной текст + Century Schoolbook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Batang;Malgun Gothic" w:hAnsi="Batang;Malgun Gothic" w:eastAsia="Batang;Malgun Gothic" w:cs="Batang;Malgun Gothic"/>
      <w:b/>
      <w:bCs/>
      <w:spacing w:val="-4"/>
      <w:sz w:val="17"/>
      <w:szCs w:val="17"/>
      <w:shd w:fill="FFFFFF" w:val="clear"/>
    </w:rPr>
  </w:style>
  <w:style w:type="character" w:styleId="6TimesNewRoman10pt0pt">
    <w:name w:val="Основной текст (6) + Times New Roman;10 pt;Интервал 0 pt"/>
    <w:qFormat/>
    <w:rPr>
      <w:rFonts w:ascii="Times New Roman" w:hAnsi="Times New Roman" w:eastAsia="Times New Roman" w:cs="Times New Roman"/>
      <w:b w:val="false"/>
      <w:bCs w:val="false"/>
      <w:color w:val="000000"/>
      <w:spacing w:val="-11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41">
    <w:name w:val="Основной текст (14)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40pt">
    <w:name w:val="Основной текст (14) + 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75pt0pt1">
    <w:name w:val="Основной текст + 7;5 pt;Малые прописные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smallCaps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0pt">
    <w:name w:val="Основной текст (7) + Интервал 0 pt"/>
    <w:qFormat/>
    <w:rPr>
      <w:rFonts w:ascii="Batang;Malgun Gothic" w:hAnsi="Batang;Malgun Gothic" w:eastAsia="Batang;Malgun Gothic" w:cs="Batang;Malgun Gothic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6pt0pt">
    <w:name w:val="Основной текст + 6 pt;Интервал 0 pt"/>
    <w:qFormat/>
    <w:rPr>
      <w:rFonts w:ascii="Batang;Malgun Gothic" w:hAnsi="Batang;Malgun Gothic" w:eastAsia="Batang;Malgun Gothic" w:cs="Batang;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70pt1">
    <w:name w:val="Основной текст (7) + Малые прописные;Интервал 0 pt"/>
    <w:qFormat/>
    <w:rPr>
      <w:rFonts w:ascii="Batang;Malgun Gothic" w:hAnsi="Batang;Malgun Gothic" w:eastAsia="Batang;Malgun Gothic" w:cs="Batang;Malgun Gothic"/>
      <w:b/>
      <w:bCs/>
      <w:i/>
      <w:iCs/>
      <w:smallCaps/>
      <w:strike w:val="false"/>
      <w:dstrike w:val="false"/>
      <w:color w:val="000000"/>
      <w:spacing w:val="-2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7">
    <w:name w:val="_"/>
    <w:basedOn w:val="Style14"/>
    <w:qFormat/>
    <w:rPr/>
  </w:style>
  <w:style w:type="character" w:styleId="Ff3">
    <w:name w:val="ff3"/>
    <w:basedOn w:val="Style14"/>
    <w:qFormat/>
    <w:rPr/>
  </w:style>
  <w:style w:type="character" w:styleId="Ff2">
    <w:name w:val="ff2"/>
    <w:basedOn w:val="Style14"/>
    <w:qFormat/>
    <w:rPr/>
  </w:style>
  <w:style w:type="character" w:styleId="Ls2">
    <w:name w:val="ls2"/>
    <w:basedOn w:val="Style14"/>
    <w:qFormat/>
    <w:rPr/>
  </w:style>
  <w:style w:type="character" w:styleId="Ff4">
    <w:name w:val="ff4"/>
    <w:basedOn w:val="Style14"/>
    <w:qFormat/>
    <w:rPr/>
  </w:style>
  <w:style w:type="character" w:styleId="Ls4">
    <w:name w:val="ls4"/>
    <w:basedOn w:val="Style14"/>
    <w:qFormat/>
    <w:rPr/>
  </w:style>
  <w:style w:type="character" w:styleId="Ff1">
    <w:name w:val="ff1"/>
    <w:basedOn w:val="Style14"/>
    <w:qFormat/>
    <w:rPr/>
  </w:style>
  <w:style w:type="character" w:styleId="FranklinGothicMedium85pt0pt">
    <w:name w:val="Основной текст + Franklin Gothic Medium;8;5 pt;Интервал 0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19"/>
      <w:szCs w:val="19"/>
      <w:u w:val="none"/>
    </w:rPr>
  </w:style>
  <w:style w:type="character" w:styleId="BookAntiqua">
    <w:name w:val="Основной текст + Book Antiqua"/>
    <w:qFormat/>
    <w:rPr>
      <w:rFonts w:ascii="Book Antiqua" w:hAnsi="Book Antiqua" w:cs="Book Antiqua"/>
      <w:spacing w:val="0"/>
      <w:sz w:val="17"/>
      <w:szCs w:val="17"/>
      <w:u w:val="none"/>
    </w:rPr>
  </w:style>
  <w:style w:type="character" w:styleId="87">
    <w:name w:val="Основной текст + 87"/>
    <w:qFormat/>
    <w:rPr>
      <w:rFonts w:ascii="Lucida Sans Unicode" w:hAnsi="Lucida Sans Unicode" w:cs="Lucida Sans Unicode"/>
      <w:b/>
      <w:bCs/>
      <w:spacing w:val="-10"/>
      <w:sz w:val="17"/>
      <w:szCs w:val="17"/>
      <w:u w:val="none"/>
    </w:rPr>
  </w:style>
  <w:style w:type="character" w:styleId="5">
    <w:name w:val="Основной текст (5)_"/>
    <w:qFormat/>
    <w:rPr>
      <w:rFonts w:ascii="Lucida Sans Unicode" w:hAnsi="Lucida Sans Unicode" w:cs="Lucida Sans Unicode"/>
      <w:b/>
      <w:bCs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Lucida Sans Unicode" w:hAnsi="Lucida Sans Unicode" w:cs="Lucida Sans Unicode"/>
      <w:i/>
      <w:iCs/>
      <w:spacing w:val="-20"/>
      <w:sz w:val="19"/>
      <w:szCs w:val="19"/>
      <w:shd w:fill="FFFFFF" w:val="clear"/>
    </w:rPr>
  </w:style>
  <w:style w:type="character" w:styleId="18">
    <w:name w:val="Основной текст (18)_"/>
    <w:qFormat/>
    <w:rPr>
      <w:rFonts w:ascii="Lucida Sans Unicode" w:hAnsi="Lucida Sans Unicode" w:cs="Lucida Sans Unicode"/>
      <w:sz w:val="17"/>
      <w:szCs w:val="17"/>
      <w:shd w:fill="FFFFFF" w:val="clear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9">
    <w:name w:val="Основной текст + Курсив"/>
    <w:qFormat/>
    <w:rPr>
      <w:rFonts w:ascii="Lucida Sans Unicode" w:hAnsi="Lucida Sans Unicode" w:cs="Lucida Sans Unicode"/>
      <w:i/>
      <w:iCs/>
      <w:spacing w:val="-20"/>
      <w:sz w:val="19"/>
      <w:szCs w:val="19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11" w:before="0" w:after="540"/>
      <w:ind w:hanging="520"/>
    </w:pPr>
    <w:rPr>
      <w:rFonts w:ascii="Century Schoolbook" w:hAnsi="Century Schoolbook" w:eastAsia="Century Schoolbook" w:cs="Century Schoolbook"/>
      <w:spacing w:val="2"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b/>
      <w:bCs/>
      <w:i/>
      <w:iCs/>
      <w:sz w:val="35"/>
      <w:szCs w:val="35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Century Schoolbook" w:hAnsi="Century Schoolbook" w:eastAsia="Century Schoolbook" w:cs="Century Schoolbook"/>
      <w:i/>
      <w:iCs/>
      <w:spacing w:val="4"/>
      <w:sz w:val="19"/>
      <w:szCs w:val="19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Batang;Malgun Gothic" w:hAnsi="Batang;Malgun Gothic" w:eastAsia="Batang;Malgun Gothic" w:cs="Batang;Malgun Gothic"/>
      <w:color w:val="000000"/>
      <w:spacing w:val="-2"/>
      <w:sz w:val="17"/>
      <w:szCs w:val="1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5" w:before="0" w:after="0"/>
      <w:jc w:val="both"/>
    </w:pPr>
    <w:rPr>
      <w:rFonts w:ascii="Batang;Malgun Gothic" w:hAnsi="Batang;Malgun Gothic" w:eastAsia="Batang;Malgun Gothic" w:cs="Batang;Malgun Gothic"/>
      <w:b/>
      <w:bCs/>
      <w:spacing w:val="-4"/>
      <w:sz w:val="17"/>
      <w:szCs w:val="17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80" w:after="60"/>
      <w:jc w:val="both"/>
    </w:pPr>
    <w:rPr>
      <w:rFonts w:ascii="Lucida Sans Unicode" w:hAnsi="Lucida Sans Unicode" w:cs="Lucida Sans Unicode"/>
      <w:b/>
      <w:bCs/>
      <w:sz w:val="19"/>
      <w:szCs w:val="19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1" w:before="0" w:after="0"/>
    </w:pPr>
    <w:rPr>
      <w:rFonts w:ascii="Lucida Sans Unicode" w:hAnsi="Lucida Sans Unicode" w:cs="Lucida Sans Unicode"/>
      <w:i/>
      <w:iCs/>
      <w:spacing w:val="-20"/>
      <w:sz w:val="19"/>
      <w:szCs w:val="19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197" w:before="0" w:after="0"/>
      <w:jc w:val="both"/>
    </w:pPr>
    <w:rPr>
      <w:rFonts w:ascii="Lucida Sans Unicode" w:hAnsi="Lucida Sans Unicode" w:cs="Lucida Sans Unicode"/>
      <w:sz w:val="17"/>
      <w:szCs w:val="17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8:53:00Z</dcterms:created>
  <dc:creator>Admin</dc:creator>
  <dc:description/>
  <cp:keywords/>
  <dc:language>en-US</dc:language>
  <cp:lastModifiedBy>Tairova_EL</cp:lastModifiedBy>
  <cp:lastPrinted>2022-08-30T14:06:00Z</cp:lastPrinted>
  <dcterms:modified xsi:type="dcterms:W3CDTF">2024-08-24T04:20:00Z</dcterms:modified>
  <cp:revision>22</cp:revision>
  <dc:subject/>
  <dc:title/>
</cp:coreProperties>
</file>